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664860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184510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67670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