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2778653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3271455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4842793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