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2049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63075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96646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7287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