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6246631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7233303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68630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705315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