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371156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120567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24706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