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253792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27806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445374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183457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