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23440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787431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19098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076269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