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74810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467776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9105853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