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524926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52492644"/>
      <w:bookmarkStart w:id="1" w:name="__Fieldmark__0_4524926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