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72163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61229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80326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53110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