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869544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118539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