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20561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692567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672676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785495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