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97600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21334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46248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13850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