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7108148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123029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3449355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